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Alg. HW 2014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710"/>
        <w:gridCol w:w="1710"/>
        <w:gridCol w:w="1710"/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ish keystone review #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orksheet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orksheet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3 -5.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7 given to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e Fri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 linear equ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due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23:00Z</dcterms:created>
  <dc:creator>CSmith</dc:creator>
  <dc:description/>
  <cp:keywords/>
  <dc:language>en-US</dc:language>
  <cp:lastModifiedBy>Colleen Smith</cp:lastModifiedBy>
  <dcterms:modified xsi:type="dcterms:W3CDTF">2014-03-11T19:17:00Z</dcterms:modified>
  <cp:revision>5</cp:revision>
  <dc:subject/>
  <dc:title>SEPTEMBER</dc:title>
</cp:coreProperties>
</file>